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a  s  t  � ����� � i  a  l     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ntirely my own work, but I would like to thank m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sers who have written to me for their support and for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 for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eatures in this version are ideas from friend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FREEWARE, so no regist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may be charged for distribution other than shipping cos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medium it is distribu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cluding FastDial in a commercial package such as a shareware-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allowed if I'm inform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archive may not be modified in any way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ir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be able to keep track of who is using my program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how many people are using it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mail will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, you will be informed of any new versions of FastD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deas or bugs to report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tings of spelling or grammatical errors in this file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dress : </w:t>
        <w:tab/>
        <w:t>Peter Vanderborght</w:t>
        <w:tab/>
        <w:t xml:space="preserve">   Internet : vdborght@wins.ui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de Baan 177</w:t>
        <w:tab/>
        <w:tab/>
        <w:t xml:space="preserve">   Fidonet  : 2:292/5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2820 Bon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will at least be valid until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stDi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ndows(Tm) and from the Program Managers "Files"-menu, choos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directory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OK' to start the setup program and then just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ial your numbers from DOS also, unpack FD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astDial Dos, a program that uses your FASTDIAL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.DAT file to d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ad the FD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dating from the first version of FastDial (Dated 11-08-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NVERT.EXE included in this version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tDial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rewrite your .INI and .DAT file to match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may install FastDial 1.20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installed V1.20, that's OK, as long as you didn'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ould overwrite your old .DAT &amp; 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Dial, you get a window with 10 sets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uttons and 1 tex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(red) button will dial the number referred to by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only work if there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(blue) button will pop up the editing window,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number of your cor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ing the text box will do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'Modem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oose the correct COM-por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how many times FastDial will redial your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number is busy, as well as the number of seconds FastDial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No Sound', Fastdial will turn off the speaker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commands sent to your modem to your own needs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 that FastDial will work with them (I've had some problem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), but it should. (If not, please writ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should not be necessary to chang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Manual' button, specify your number and press 'D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dial is processed as any call (redial and everything),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you're calling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d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'Redial' option, FastDial will automatically retr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spondant if the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ing down the seconds, you can press 'Dial Now' to dia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ancel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'Minimize on redial' a busy tone will cause FastDial to ic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of seconds untill redial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between redials has passed, the window will automatic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ize, pop on top and dial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the icon, the window will pop up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Dial Now' or 'Cancel' (or wait the tim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phone number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FastDial a second time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impler, create a new program manager entry for FastDial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.EXE file but specify anothe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more numbers, but I don't have any ideas on how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out destroying the layout ... all ideas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