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FACTORY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ADME.TXT file.  Information on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K FACTORY can be found in the DISKFAC.HLP help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TX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ACTORY v1.1 is a *FAST* multitasking copy/compare/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!  Shareware for Windows 3.1 from CheckBo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ACTORY v1.1 is a *FAST* multitasking copy/compare/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!  It's time to start spending more time 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ss time WAITING for it to complete simple tasks!  Let Disk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n out copies while you use you use your word processor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!  Perfect for shareware authors or anyone who need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s of diskettes - and STILL get their other work done!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a disk duplicator when you can have a Disk Factory?? 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from CheckBo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or compatible PC with 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or other pointing devic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OF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a summary of our distribution policy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  The full text of our license agreement is provi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; it contains important details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quire written permission, you'll need to contact u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provid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pay services: No written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vendors: No written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vendors: We approve most requests to be include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s. However, if we have never seen your product befor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sample copy before granting permission.  You must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before including this product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k vendors: If you're interested in a collection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goodies for your rackware line, please contact us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small royalty, and you must have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-bins, flea market vendors, etc.: These types of vendo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ritten permission, and we have seldom granted it. 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 misrepresent shareware to the public, or otherwi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n a poor light.  If you wish to contact us anywa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se, please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s (cover disks): To date, we have approved all reque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 cover disks.  You must have our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s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l, low-cost retail: Obviously, special arrangemen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tail distribution of the fully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: You'll need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if it is for free, or by a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by any BBS) can be found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.TXT file.  The terms below outlin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.  By "commercial distribution" or "com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" we mean to distribute for gain (such as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raditional shareware catalogs, trade shows, or rack ven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inform the potential commercial distributor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y have been automatically granted such a license for the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 (if not, special written authoriza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 INC.  By commercially distribut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evaluation version of DISK FACTORY, you are agre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by the terms of this agreement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DISK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DISK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2-1994 b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 and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treaty provisions.  CHECKBOX SOFTWARE INC., 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, is an authorized representative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o the extent expressly licensed, the copyright holder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 the exclusive copyright and other right, title, and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nd distribute this software, and the right to use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K FACTORY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will be sent to CHECKBO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se) requires special written authorization from 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, which may be subject to special licensing terms.  No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, group, or entity has a license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other method without special written author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 INC.  (NOTE: "as part of some more inclusiv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rvice" does not refer to distribution via any type of BB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by certain catalog vendors of offering several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DISK FACTORY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, OR PERFORMANCE OF; ITS APPROPRIA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ILITY, OR CURRENTNESS.  THE ENTIRE RISK AS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ASSUMED BY THE USER.  IN NO EVENT WILL CHECKBO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DAMAGES,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RESULTING FROM ANY DEFECT IN THE PACKAG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D ALL USE OF THIS PACKAGE, FOR ANY PURPOSE, WITH NO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se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runswick, NJ 089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