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opy of Tommy's Space Pak, consisting of 7 neat fu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for lovers of extraterrestrial tra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au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Spac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Jupiter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In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Alien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mmy's Global Thermonuclear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ed., meaning you can use these toys for up to 21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but if you are still using them after the trial free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them with us and send in a registration fee, only $21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paid in the USA (plus $5 if outside USA).  You can regist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s in the pak for only $6 each; 3 or more, $5 each (postpaid in the USA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1 for each 3 toys or fraction thereof if outside US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free copy of the latest versions available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screens.  Please use the registration form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ver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303-433-2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med by aliens from outer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