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OTHELLO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5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LLO IS THE 8 X 8 VERSION OF THE ORIENTAL GAME OF GO, A COUSIN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IC-TAC-TOE (IT IS ALSO KNOWN IN SOME CIRCLES AS REVERSI). 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, BUT THERE IS GREAT ROOM FOR SKILL &amp;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OTHELLO FEATURES A COMPLETE BOARD MANAGEMENT SYSTEM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FOR THE COMPUTER TO LOOK AHEAD UP TO 9 MOVES WHEN 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LLO BOARD IS NUMBERED AS FOLLOWS: ROWS A..H, COLUMNS 1.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FIGURATION IS ALL BLANK EXCEPT FOR THE 4 CENTER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PLAY.  ONE TAKES THE WHITE PIECES AND THE OTHER TAKES TH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AN PLAY THE PIECES OF 0, 1, OR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TURN YOU GET TO PLACE A PIECE OF YOUR COLOR (WHITE OR BLACK)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 IN AN EMPTY SQUARE TOUCHING AN ENEM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LACE YOUR PIECE SO THAT IT OUTFLANKS YOUR OPPONENT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, VERTICAL, OR DIAGONAL RUN OF OPPOSING PIECES, WHICH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PTURE AT LEAST ONE ENEMY PIECE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THE BOARD SQUARE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ONE PLAYER IS REDUCED TO NO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EITHER PLAYER HAS A LEGAL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HE MOVE LIMIT 100 IS REACHED (A LOT OF FORFEI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 TYPE IN THE ROW AND COLUMN NUMBERS IN EITHER ORD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B7" OR "7B".  TO FORFEIT YOUR MOVE, ENTER "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TEP/UNDO BACKSTEP: IF YOU ENTER "." FOR YOUR MOV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STEP; TO UNDO THE BACKSTEP, TYPE "/" FOR YOUR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CANNOT BACKSTEP WHEN THE NUMBER OF HUMAN PLAYERS IS ZERO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BACKSTEP, YOU MUST CHANGE MODES FIRST (SEE 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:  WHEN THE PROGRAM STARTS UP, YOU ARE ASKED FOR THE NUMBER OF 'HU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0-2).  IF YOU ENTER "0", THEN THE COMPUTER PLAYS AGAINST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S AS A DEMO OF THE PROGRAM.  IF YOU ENTER "1"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YER 1) PLAYS AGAINST YOU (PLAYER 2).  IF YOU ENTER "2", THEN 2 HUMA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AGAINST EACH OTHER.  TO CHANGE THE MODE, YOU MUST USE FUNCTION KEY 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SCOR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THELLO.SCR, AUTOMATICALLY MAINTAINED BY THE COMPUTER, REMEMB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AMES EACH PLAYER (1=WHITE OR 2=BLACK) HAS WON.  ERASING THIS FILE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SCORES TO 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KEY #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  CHAN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  SAVE THE GAME ON A FIL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  INIT THE GAME AND THEN OPTIONALLY RESTORE GAME FROM RE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  DEBUG MODE TOGGLE (IN DEBUG MODE,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DATA WHEN IT IS DECIDING WHAT MOVE TO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  DECREASE COMPUTER LOOKAHEA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  INCREASE COMPUTER LOOKAHEA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COMPUTER LOOKAHEAD LEVELS ARE 0..9.  AT LEVEL 0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ELY WEIGHTS THE BOARD SQUARES AND TAKES THE MOVE WITH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; AT LEVELS 1..9, THE COMPUTER ACTUALLY LOOKS AHEAD 1..9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S THE MOVE THAT GIVES THE HIGHEST SCORE.  BEWARE TH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AHEAD LEVELS TAKE EXPONENTIALLY HIGHER AMOUNTS OF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      LOOKAHEAD MODE.  THIS FN KEY TOGGLES THE LOOKAH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'EXHAUSTIVE' (ALL LOOKAHEAD MOVES ARE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'MINIMAX' (ONLY MOVES THAT INCREASE THE SCO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LOOKAHEAD LEVEL ARE TRIED).  THE MINIMAX MODE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MUCH**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SCAPE FROM THE LOOKAHEAD PROCESS, TAKING THE BEST MO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TIME, BY 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YOU CAN'T CHANGE THE LOOKAHEAD LEVEL AFTER THE LOOKAHEA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VE HAS STARTED, YOU MUST ABORT THE MOVE BY HITTING THE ESC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NEW LOOKAHEAD LEVEL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 UP AND DOWN ARROW KEYS ON THE NUMERIC KEY PA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-MOVE DELAY.  THIS VALUE, IN SECONDS, IS SHOWN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BUFFER IN THE LOWER CENTER OF THE SCREEN.  (THE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S UP THE GAME, THE UP ARROW SLOWS IT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  THE BOARD IS DISPLAYED IN THE UPPER LEF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T THE UPPER LEFT OF THE BOARD IS DISPLAYED THE NUMBER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  TO THE RIGHT OF THE BOARD ARE DISPLAYED THE SCORES OF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TOP) AND BLACK (AT THE BOTTOM): LEADING DOWN FROM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THE BOTTOM ARE THE 6 PREVIOUS SCORES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S ARE DISPLAYED AT THE RIGHT OF THE SCREEN.  BELOW THEM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LOOKAHEAD LEVEL, THE NUMBER OF MATCHES WON BY WHITE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ESSION, THEN THE TIME THE LAST MOVE WAS START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FILES: WHEN YOU SAVE A GAME ON A FILE, THAT FILE MAY BE RE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Y MOVE.  TO LABEL THESE REPLAY FILES FOR YOUR OWN USE, 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IN THEM ON LINES BEGINNING WITH A ".".  THE FIRST NOTE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FTER THE REPLAY FILE PREAMBLE CONSISTING OF THE NUMBER OF PLAYE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URATION IN SECONDS (LINE 1), PLAYER 1'S NAME (LINE 2), AND PLAYER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LINE 3).  THESE NOTE LINES ARE IGNORED WHEN READ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REPLAY IN PROGRESS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LINES: YOU MAY PUT IN UP TO 2 TITLE LINES WHICH ARE DISPLAY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BEING REPLAYED.  A TITLE LINE BEGINS WITH A T IN COLUMN 1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ANYWHERE IN THE REPLAY FILE AFTER THE PREAMB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PROGRAM UP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OTHELLO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