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JUPITER JET (A.K.A. GORILLA SPACEBALLS) (C) COPYRIGHT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LYING YOUR JUPITER JET OVER THE BIG RED SLUSHY PLANET.  LOO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PIT VIEWSCREEN YOU SEE THAT THE JOVIANS HAVE SENT GIANT SPA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RILLA BALLS TO GET YOU, LITERALLY PULSATING WITH JOVIAN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HAND CORNER OF THE SCREEN IS THE ENEMY TARG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RANGE IS 0 TO 9, WITH 9 THE FARTHEST.  NEXT TO THIS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, 1 THROUGH 9.  THEN THE ALTITUDE (10,000 IS NOMINAL).  THEN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POWER STATUS INDICATOR: THIS MUST BE SET TO MAX TO FIRE THE RAY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: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EER: USE THE 4 ARROW KEYS ON THE NUMERIC CONTROL PAD. 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 LEFT, HOLD DOWN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"-" KEY (ON THE NUMERIC KEY PAD) INCREASES, AND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CREASES THE JET SPEED.  SPEED SETTINGS ARE 1..9, WITH 9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IT NUMERALS 1 THRU 9 ON THE TOP ROW OF THE KEYBOAR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ENEMY JOV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UPITER JET WAS CONSTRUCTED BEFORE THEY DISCOVERED ENERGY SHIELD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BE DESTROYED UPON TAKING A SHOT.  LUCKY FOR YOU THE JO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EAM ONLY WORKS AT RANG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EFFECTS ON/OFF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YOU GET ONE POINT FOR EACH JOVIAN YOU HAVE DEJUVE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DEMO MODE: HIT FUNCTION KEY F2.  IN DEMO MODE,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TTENDED.  NOTE: HITTING F2 CAUSES THE SCORE TO B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DISPLAYING OF THE TARGET CROSSHAIR INDICATOR: HIT THE "0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JJE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 (PLEASE SPECIFY 3.5 INCH OR 5.25 INCH DISKETT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