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AIRSHARK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2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PILOT OF THE SUPER HELICOPTER AIRSHARK FLYING OVE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FORCE CONSISTS OF TANKS WITH SURFACE TO AIR MISSILES (SAM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SUPPLY OF AIR TO SURFACE MISSILES, WHICH YOU CAN FIRE TWO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PRESSING FUNCTION KEY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D (0..9) IS CONTROLLED BY HITTING THE APPROPRIATE KEY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SHARK IS CONTROLLED FROM THE 4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 CONTROL THE LEFT AND RIGHT SLEW RAT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CONTROL THE ALTITUDE SLEW RATE.  THE MAXIMUM S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+/- 9, AND IN ADDITION THERE IS A COMPUTER LOCK-O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REACHES 30 (MINIMUM) OR 100 (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THE NUMBER OF ENEMY TANKS YOU HIT WITH YOUR MISSIL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TAKE 3 DIRECT HITS BY ENEMY SAMS; AFTER THAT, YOU HAVE A 50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SURVIVING EACH ADDITIONA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EWSCREEN IS A LOOK-DOWN DISPLAY THAT CAN BE RECONFIGURED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KEY AT ANY TIME: YOU WILL BE PROMPTED FOR THE UPPER AND LOW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POSITIONS, THEN THE LEFT AND RIGHT SCREEN COLUMN POS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VIEWSCREEN ARE THE SIGHTING ARROWS.  WHEN YOU PRESS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FN KEY F9), YOUR ONBOARD COMPUTER AIMS YOUR 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ENEMY TANKS WITHIN THE WINDOW BRACKETED BY THE SIGHTING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IGHTING ARROWS, USE FUNCTIONS KEYS F5-F8: KEYS F5 AND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UPPER SIGHTING LIMIT, AND KEYS F7 AND F8 CONTROL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ONFIGURE THE VIEWSCREEN, THE INITIAL SIGHTING AR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RE PROMPTED FOR AFTER THE VIEWSCR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LEVELS ARE 1..9, WITH 9 THE MOST DIFFICULT.  FUNCTION KEY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, AND FUNCTION KEY F4 INCREASES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0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TOGGLES THE DEMO MODE.  WHEN ON, THE ONBOARD COMPUTER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LES AT TARGETS OF OPPORTUNITY AND CONTROLS THE SPEED AND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DOESN'T STEER).  NOTE THAT THE LEGEND FOR FN KEY F1 DISPLAY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NTERED WHEN THE KEY IS PRESSED, NOT THE MOD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1 POINT FOR EACH TANK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PRESSING FUNCTION KEY F1, F3, OR F4 WILL ZERO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GAME: PRESS FUNCTION KEY F2, THE ESC KEY, OR THE "Q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LOW THE VIEWSCREEN IS THE DATA DISPLAY, WHICH INCLUDE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9), LEFT/RIGHT SLEW RATE (-9...+9), ALTITUDE (&gt;=0), AND, TO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E NUMBER OF ENEMY TANKS IN THE VIEWSCREEN (NOT JUS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ANK FIRES A MISSILE, A DATA DISPLAY POPS UP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IVING THE RELATIVE ROW AND COL POSITIONS, AND THE RELATIVE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ENEMY MISS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EMY MISSILES CLOSE IN ON YOU, YOU MUST CHANGE SPEED AND MANEU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MISS.  THE ENEMY MISSILES HOME IN ON YOUR EXHAUST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IR COURSE AT INTERVALS, MAKING CONTINUOUS MANEUVERING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MISSILE LA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SHARK HAS AN ONBOARD LASER WHICH AUTOMATICALLY AIMS AND F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ENEMY MISSILES.  AS IT HAS A MAXIMUM EFFECTIVE DISTANC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NITE RECHARGE TIME BETWEEN SHOTS, DON'T RELY ON IT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MANEUVERS AGAINST ENEMY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ROGRAM UP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THE "H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AIRSHARK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LUS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3.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