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LL PIP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Wallpipe.ov0   Wallpipe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llpipe.ov2   Wallpipe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llpipe.ov4   Wallpipe.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llpip1.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 A L L   P I P E   D I R E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ive of Wall Pipe is to try to keep the water 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possible by placing down pipe links to direct its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PLAY /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eft side of the screen, you will see 4 different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s.  The mouse cursor will be on top of the bottom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the mouse button will make the pipe disappe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ursor will then appear on the game board itself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button again, will place that pipe onto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game begins, there is a clock located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.  At the first level, you will have 40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pipes before the water starts to begin flow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 Well which is light blue.  Once the water has begun to 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till keep placing pipes down on the game boar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ahead of the onrushing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CING P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lace a pipe anywhere on the game board where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pace.  You can also place a pipe on top of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empty pipe, however there will be a time delay of 3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.  This can be really fatal when trying to keep just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ater flow.  If water has already entered a pip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nable to place another pipe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VELS / W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move to higher levels, the initial clock tim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and less time before the water starts to flow from th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levels there are blank brick walls which will pr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lacing pipes there.  They can either be stationary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around with each pip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PES &amp;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different types of pipes and objects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keep the water f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 WELL:     It is from here the water will begin to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blue      once the clock timer runs ou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E:     There are sometimes two holes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nk      the game board.  If you can get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flow into it, then the water will e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owing in the same direction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le located somewhere else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AL:     The water must flow in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S            arrows or else it will be considered a dea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PIPES:     Bonus Pipes and Tubs give you extra poi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get the water to flow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PIPES:     These cross pipes allow you to loop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rough itself for extra bonus points. Thes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essential for getting to hig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K:     If you see a Sink on the game board, you * MU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the water flow there, or the game will b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ardless of the points scored.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ind you of that on levels which have a S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rt of each level, the points needed to progr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level is shown below the game board.  The longer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s through the pipes, the more points a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water reaches a dead end (no pipe), then the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ver.  Pipes that were not used, will be elimin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board.  Each unused pipe will cost you 20 points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score.  If your total score is equal to or higher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needed to continue, then you will be allow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er the level, the more points will be need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ing to higher levels.   (LEVEL * 10) +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10000 points will give you a Bonus Round.  You cannot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oints during the Bonus Round.  Unused pipes are not de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TER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 Points :  Looping Water through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0  Points :  4 to 7 Loop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0  Points :  8 to 11 Loop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00 Points :  12 to 15 Loop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00 Points :  16 to 19 Loop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00 Points :  20 or more Loop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5   Points :  Using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   Points :  Using the Directional P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NUS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onus Round is given for every 10000 points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is over when you do not reach the score needed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level.  The program will then see if you qualif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Ten High Scores.  If you do, then you will be asked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s onto the scoreboard and your score will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LL PIPE KEYS &amp;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key definitions are shown at the bottom of the 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 times.  The &lt;O&gt;ption key brings up a special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&gt;oggle Sound 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H&gt;igh Scores  Wall Pipe Scor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S&gt;oleau Soft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B&gt;oss Key   (For Office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TER SPEE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&lt;SpaceBar&gt;, will speed the flow of water through the p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won't have to wait for it to finish flowing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down all the pipes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areware version of Wall Pipe has 12 level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NOTE WINDOWS US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Wall Pipe under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should be played by loading it directly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O L E A U    S O F T W A R E    G A M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 AND  SOLEAU SOFTWAR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UNLIMITED LEVEL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 Pipe is distributed as Shareware and may be pass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friends or local BBS. A registration fee of $12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ed if you find this game is a worthy additio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collection. The registered version speeds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iting of the program and has UNLIMITED LEVEL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creates a wide variety of problem solv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ive hours of fun, challenging, enjoyment. We have arc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, board, word and maze games. Designed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of difficulty, new users can quickly master a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s and then progress at their own speed 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complexities and strategies of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is committed to the Shareware concep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ing the consumer quality software at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joy our games, please show your support of 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registrations. They allow us to continue to provi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alternative softwar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Wall Pipe and become a Soleau Software Member!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bers receive special discounts on our other game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bonus package offers sent with your disk.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ave the option to include an extra $6.00 dollars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Game Pack which has EIGHT of our most popula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Wall_reg.doc or the closing scree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many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York,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