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ED DOG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OG IS A CARD GAME FOR BETTERS.  ALSO KNOWN AS HIGH CARD POO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LAYED IN CASINOS BUT US REDNECKS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 TO TEN, BUT THIS PROGRAM HAS A CAPACITY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HAND AT THE BOTTOM OF THE SCREEN, THE COMPUTER PLAY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T THE TOP OF THE SCREEN.  IN DEMO MODE THE COMPUTER WILL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.  ACE IS HIGH AND DEU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ANK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 THE FIRST DEALER IS RANDOMLY CHOSEN BY THE COMPUTER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: EACH PLAYER PUTS AN AGREED UPON NUMBER OF CHIPS (CALLED THE 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OL (THE NUMBER IS USUALLY 3 FOR GAMES OF FOUR PLAYERS OR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GAMES OF FIVE TO EIGHT PLAYERS; 1 FOR GAMES OF NINE OR TE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L IS THE COMMON PROPERTY OF ALL PLAYERS, IN EQUAL SHARE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NT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5 CARDS, DEALT ONE AT A TIME ALTERNATELY.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 OR 10 PLAYERS, EACH GETS 4 CARDS INSTEAD).  THE REMAINDER OF THE 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ACE DOWN ON THE TABLE TO FOR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BEGINNING WITH ELDEST HAND, AND GOING CLOCKWISE, EACH PLAY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FROM 1 TO N CHIPS, WHERE N IS THE NUMBER OF CHIPS IN THE POOL, OR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IP TO THE POOL.  (THE BET, IF ANY, IS NOT PLACED IN THE POOL, BU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IN FRONT OF THE PLAYER BETTING.)  NOTE: THE BET IS AGAINST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LACE YOUR BET, ENTER THE NUMBER OF CHIPS THEN HIT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; TO FORFEIT, HIT THE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ET, DEALER TURNS THE TOP CARD OF THE STOCK FACE UP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AKE A CARD OF HIGHER RANK IN THE SAME SUIT AS THE TOP CAR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AND AND SHOW IT.  THE DEALER THEN PAYS THE PLAY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BET FROM THE POOL (NOTE: NO MORE THAN THE POOL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 MORE THAN THE POOL CAN BE B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W HIS ENTIRE HAND ("BUST"), WHEREUPON THE DEALER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BET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LAY A CARD, JUST TYPE IN ITS NUMBER (1..5); TO BUST, TYPE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ING THE POOL: IF THE POOL GOES BUST, EACH PLAYER PUTS IN ANOTHER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RED DOG, THE GAME ENDS WHEN YOU GO BANKRUPT, 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 PLAYERS LEFT WHO ARE NOT BANKRUPT (BANKRUPT MEANS NO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 PLUS 1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, THE DELAY BETWEEN COMPUTER TURN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IN SECONDS, IS DISPLAYED ON THE BOTTOM LINE OF THE SCREEN,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ATEGY IS TO FORFEIT OR BET ONLY ONE CHIP WHEN YOU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ARDS THAT CAN BEAT YOU THAN YOU CAN BEAT; AND TO BET MO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YOUR CHANCES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NUMBER OF UNKNOWN CARDS Y (E.G., IF YOU WERE DEALT 5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N X IS 52-5=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IT, FIND THE HIGHEST CARD IN YOUR HAND FOR THAT SU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ITS VALUE FROM 14, COUNTING NO CARD AS 1, DEUCE AS 2, ...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THESE 4 DIFFERENCES AND CALL IT X, THE NUMBER OF CARDS YOUR H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NTAGE OF CARDS THAT YOUR HAND CAN'T BEAT IS X/Y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X/Y IS, THE MORE BOLD YOUR BETTING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KEEP UPDATING X AND Y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EDDO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NIFT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B) OR 3.5 INCH (720KB) DEMO DISK, CONTAINING AN ELECTRONIC TO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FOR ONLY $2 TO ANY U.S. ADDRESS, $3 OUTSIDE U.S.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