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version 1.2 to 1.3, you ne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the TRIVIA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line 11 to be either YES or NO.  This will determine if a lo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written.  The current line 11 (donated by line) will be mo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2, but will remain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everything else is the same.  If you would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TRIVIA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3 to any later release, copy the *.EXE files ove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nd you are se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