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  November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Factory utility allows you to make your own sets of t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ets made by others. These tiles can be used with my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. You can recognize tile sets by the file extension .T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UESS.TL). Please note that these are not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EGA tile games and the tiles from those game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VGA games though they can be loaded, edited and sav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ing Til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similar to many paint programs with which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though because of its specialized nature it inclu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ile Factory requires a mouse and SuperVGA graphics (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get Tile Factory running and experiment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esigning good tiles is quite a challenge, but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wn personalized version of the game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other already completed tile sets to se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used. Because the drawing area is so small you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ck the eye to get the effect you want. One thing to av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loping sides of the tiles. Generally this will ruin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nd simply doesn't look good when tiles are st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ILES ARE STOR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basics about working with tile sets. A Mah Jongg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42 different tiles. Eight of them are in the "wild card"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flowers and seasons suits) where any tile in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ther. The other 34 tiles use the standard matching ru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f each tile on the board and the tiles must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be removed. You'll want to keep the game rule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your tiles for compatibility with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only needs 36 tiles. Tiles 1 through 34 are used plus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2 tiles are stored in a single disk file. You'll need to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numbered so that you store your new tiles in the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standard Mah Jongg tile set 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 1 - 9: 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10: 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11 - 19:  suit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20: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21 - 29:  su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30: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1 - 34:  suit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5 - 38:  suit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9 - 42:  suit of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"FACTORY.EXE" by typing "factory" on the command lin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mmand line options, but you can include the name of a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ommand line and that tile set will be immediately load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 starts up. Note the drawing area on the left and th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right. If you did not include a tile set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e tile set displayed will be blank, but as soon a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le set i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of the screen are a series of menus you can sel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 mouse you just need to point to the word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If using the keyboard you can use the functions keys (each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equentially so Help is F1, Info is F2, etc.)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s by holding down the Alt key while also hit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name; for example, you'd hit Alt-F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rawing (single dot at a time) can be done with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Using the mouse, select the desired color by pointing 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and clicking. Then to draw just point at the drawing area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pot where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common to switch back and forth between two colors,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remembers the last color you've selected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Use the right mouse button at any time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rent and previous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asic drawing shapes available in addition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Under the drawing area is a set of push buttons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, line, circle, rectangle, filled circle or box.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'll see it push in to confirm 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ne or rectangles, move the mouse cursor to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hold down the mouse button. Then move to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release the button. When using the circles you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pull away until the circle is the desired size. You can p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ion since the circle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drawing tool is a special one. It allows you to outl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then change all pixels within that area that are a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fferent color. Select this tool and then outline a rectang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with the rectangle drawing tool. When the area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, release the mouse button.  You'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want to change; point anywhere you want on the scree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ing to the desired color. Then you'll be prompted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o; again you can point anywhere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Now the selected colo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function is fill. Using this function you can fill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hape with the currently selected color. When you selec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change to the word "FILL" with a little target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Position the target in the area you want filled and click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you can fill by moving the keyboard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filled and hitting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an also use a range of colors instead of just a sing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ft clicking, click the center button (or both butt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wo button mouse). You'll be prompted for a range of color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de function and the area will be filled with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the rang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function is text entry. Because of the small size of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simple fonts are used. The smaller font is 5 pixels hig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ne is 7 pixels high. Several different width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 will try to use the widest characters possible giv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Depending on whether you have border set on or off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) the letters may go right to the edge of the tile face 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border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xt, position the mouse to the upper left corner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hould start (if using the keyboard, use the arrow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ursor and then hit the L key). You'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you want. Lower case letters are not available but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most other characters can be used.  If the text you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o fit in the available space you'll be told how many pixel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it is and you can then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thin the drawing area, the mouse cursor snaps to the cen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hen moving around or drawing dots, lines or rectang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the cursor move smoothly you can turn off the snap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ap Cursor on/off under the Options menu. For most draw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the snap cursor useful as you'll be able to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pixel is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ind using the keyboard useful for some drawing situ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ith the keyboard move the cursor around with the arrow key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en you want to draw a dot. If you hold down the space ba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s will be drawn in the direction of the last arrow k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position of the mouse cursor is shown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area. If you wish to see the posi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stead, just move the mouse cursor outside the draw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keyboard curs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bar is shown in the middle of the screen. To select a col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over it and click. Only 32 colors are shown at a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6 colors available. The remaining colors can be show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s at the top and bottom of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color its number is displayed at the bottom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Because some colors are so similar it's often easier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n to try to recognize a color by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olor and its composition is shown below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is made up of a combination of red, green and b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 is shown here. Each color can have brightness values of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By clicking on the arrows over and under the individual colo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values. Remember, though, that when you do thi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ce that color is used in your tile set. You will se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mmediately. Any changes you make to the color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tile set the next time you save 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numbered 0 through 23 cannot be changed as they are used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etc. Color 16 is special; it is used for the "see through"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s. You should avoid using colors 16 through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have keyboard shortcuts that are shown in parenthe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unction. You can use these keys to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out going through the menus. A list of all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mouse you just point to the function you want and cl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you can select menus using the function keys or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lus the first letter of the menu name. Within the men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unctions by number or by using the arrow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want and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vailable from the menu are prett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's cover each menu and func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lp function is an abbreviated set of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. To move from one help screen to another click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v (previous) box. To quit help click on the Quit box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tters shown in red for next, quit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used for disk access. The first choic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y current drawing and start a new tile. You'll be pro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mea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ile allows you to save your work into a tile set file. You'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name of the file that your tile should become pa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new tile set you must type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just click on the file name in the list.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different from the last one you read in, the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displayed on the right side of the screen; if creating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the right side of the screen will be blank. Final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position your tile will take. If you're edi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nd just want to put it back in the same position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. Otherwise you can either enter the new position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you can point and click on the tile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ile Set allows you to read tiles from the disk. The entir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loaded and displayed on the right side of the screen.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ll 42 tiles blanks will be shown at som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Tile function is only needed if you don't have a mous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ansfer a single tile from the tile set shown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editor. When prompted enter eith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you want to edit or hit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.PCX Picture gives you the ability to load tile faces from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such as you might create with a full-featured pain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nner. Note that this feature may not work with all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helpful to convert non-standard images to 640x480,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an external utility before attempting to load them into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 gives you three options on how the color palett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.PCX picture. If adding the image to an existing til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"Current palette" as this will prevent your exist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nging colors. This choice may cause the picture to not look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s its colors will have to be changed to match thos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ing a new tile set you should choose "Palette from pictu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picture in its original colors and change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hoice is a combination of the first two. Choosing "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" prevents any of your current tiles from changing col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many of the original colors as possible from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This will result in changes to your current palette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had not been used in an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import .PCX picture, the normal file selec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nd you should select the PCX file you want. The pictur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quare cursor will appear. Use the cursor to surround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you want (the square is exactly the size of a tile fa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You'll be switched back to the editing screen with th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he tile face. If you're using the keyboard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cursor around and the Enter key to select. Hit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your tile set, use the add name function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will be displayed in the Info screen when playing 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top of the screen when viewing the complete tile set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ly loaded tile set is also shown at the right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 may wish to rearrange the order of the tile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wap two tiles function to swap the positions of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in the currently displayed set. When prompted, selec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hat you want swapped either by entering the tile number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point and click. If you change your mind hit the Esc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o" when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are normal files that can be copied, moved, deleted, etc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. You can, if you wish, also delete tile set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from the file menu using the Delete Tile S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d save the current color palette for use in other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nction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do special editing functions on the current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functions let you reverse the image left/right or top/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ame function a second time will flip the image bac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igin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functions move the image in the specified direct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is is handy if, for example, you want to cente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drawing you'll want to match a color already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lor function lets you select your current drawing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rawing rather than from within the color bar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he cursor will change to a cross plus the word "get"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over the color you want and click to select the new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 lets you outline and copy one part of your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. After selecting Copy move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you want to copy. Then hold dow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lower right corner. When you release the butto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ectangle will be saved. You can then use the Past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ved image back into the tile or into another ti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e function lets you take advantage of the SVGA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Shade, position the cursor at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want to shade then hold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right corner. You'll then select which color with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hanged. Finally, you'll select the range of colors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changed to. For example, if you select first color 24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8 the area will be filled from the top with color 24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color 28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you select the color range effects the way th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Shading always starts at the top of the selected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ed color. You can thus control whether the shading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rk to light or light to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shading but just randomly selected colo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ange use fi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also available from this menu. Using this will restore the t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the most recent change. The image that will be resto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long the left side of the screen directly below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ndo by clicking directly on the previous image,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age that is below it. Up to five previous images are kep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select options that affect how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Each option can be toggled on or off. If an option is curren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will be shown to the right of the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ile Factory starts up it is set with snap cursor on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jumps to the center of each pixel when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which ensures that you know exactly what pixel you're draw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you can turn this mode off and the cursor will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with the dot tool (freehand drawing)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irrored left to right, top to bottom, or both.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irror settings on and off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options let you choose whether text you enter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right justified or centered. A check mark will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nts are available, the smaller one being 5x5 pixels and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x7 pixels. Choose the font you want from this menu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nt will be indicated with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ext using the text tool you have a choice on how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the text will be entered. Text usually looks best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it at the edge of the tile face. However, if you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you wish to display you might want to disable this b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ext fit. Try entering text first with the border enabl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one or two more pixels to make it fit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ccesses special functions that will not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ile sets available for my older tile solitaire g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ere drawn in a 640x350 pixel, 16 color mode. The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and convert these tiles to the SV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EGA Tiles function simply loads an old style tile s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40x40 pixels whereas SVGA tiles are 40x55, so an area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 is filled in. Tile Factory attempts to fill with a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rest of the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mply loading the tile sets does not produce a pleasing resul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to modify tiles. The first simply centers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mage in the new, larger tile. In many cases this is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se an older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spect ratio of old and new tile sets is quite differ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ld tile sets look "squished" when loaded into Tile Factor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to scale old tiles to the new forma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aspect ratio, but quite often you'll need to d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 make the tiles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enter and scale functions work on the entire til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 many colors available it can be hard to keep track of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ctually used. The Color Usage Graph function displays a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with line height indicating frequency of use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into the chart to get exact values for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The color number, what the color looks like, and how 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tile set are then shown. You can also use the char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lor for drawing. Point to the color you want and click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Done button; click again to close the window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 any tile sets you'd like to share please uploa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Xevious: 508-788-6951) or mail them to the auth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'd suggest that you include a text file describing you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f you do include a text file give it the same basic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file; for example, the tile set MYTILES.TL would hav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ILES.TXT. You should also include your name in both the tile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text file. I'm looking forward to seeing what you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le Factory functions can be accessed from the keyboard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key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or Alt-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or Alt-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or Alt-F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or Alt-E 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or Alt-O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or Alt-T 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or Alt-S 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or Alt-Q  Quit (exit Tile Fa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New (clear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Sav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Rea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L  Load Tile I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Import .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Add Na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D  Delet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Quit (exit Tile Fa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 Flip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Flip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 G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Use the letter function (ent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 Use the 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Snap 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Mirroring left/r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M  Mirroring top/bot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Text Bor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Factory is copyright 1994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