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</w:t>
      </w:r>
      <w:r>
        <w:rPr/>
        <w:t>Coloring Book 2.1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4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</w:t>
      </w:r>
      <w:r>
        <w:rPr/>
        <w:t>December 20, 1994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is documentation file is fairly short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ally doesn't need very muc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really need to know is that the program requires a VG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The program will use a 100% Microsoft compatible mouse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no mouse is detected, the program will use the keyboar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% of the errors that have been reported with Coloring Book have bee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mouse not being 100% Microsoft compatible.  This is usual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is old.  However, some newer drivers will even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using your mouse with Coloring Book, give us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800-815-6578 and we'll tell you how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, just type PAINT and pressing Enter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, press either mouse button, either joystick button, or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first picture.  When the first picture loads,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using Colorin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load the program without sound, type PAINT /Q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If you would like to force the program not to use a mous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/M and press Enter.  In the registered version, you can type PAINT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digital sound support.  You can combine these option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/M /D to force the program not to use a mouse or support soun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, PAINT /Q will disable both normal and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s in the current picture, put the mouse pointer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in the color grid at the bottom left of the screen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The current painting color will appear in the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ft corner of the screen.  You can then paint an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you want.  The only exception is that you cannot paint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ar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over and erase all the colors in the current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ox that contains a color picture of a house with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 black and white picture of the sam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do up to 30 of your last colors by clicking on the box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of a pencil-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the current picture, you can select anoth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t the program.  To select the next picture, click on the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that points to the right.  To select the previous pictur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the arrow that poin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rint your picture, just click on th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make sure the printer is ready first).  You will then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ndow containing a HP printer, an Epson printer, and a frowny f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int in color, click in the colored area on the left sid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Clicking on the right side of the picture will print in col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print, click on the picture of the printer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you own.  If you do not want to print, click on th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y face and you will be return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comes with 10 pictures that I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of pre-coloring.  Do not let my lack of taste discourage you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can have any colors you want.  Remember, to instantly clear aw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s, just click on the box that contains the pictures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ck and white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program, you will receive 25 more pictures to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 You will also receive digital sou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he program saves the current color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nother picture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click on the box with the open door in it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fun with this.  The program has no real tangible use, but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and it gives you something interest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expedite your order, tell the operator you are purchasing product #108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1-800-815-6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Price: $15.  Contact HollowSoft For Mo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Info On Quantity Orders / Site Licens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Orders outside the US and Canada add $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Book 2.1             THE MAILING ADDRESS IS: 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exington, KY  4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Russell Holloway (The author of this soft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: 1-800-815-6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1-606-266-2079) For Internationa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Addresses: Compuserve     - 72144,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net       - 72144.13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erica Online - RUSSELL6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