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SCD-8   BOLO ADVENTURES I   v3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Adventures I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0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!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Member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Adventur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