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lth 24                                                  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v2.00 of the Stealth 24 Install/Utilities/Drivers disk s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GO.EXE file to install DOS/CAD drivers, Windows 3.1 dri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tilit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LMODE should be installed for all first-time operations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frequencies sent to the monitor and will allow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and high color modes to syncronize correctly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MicroStation drivers requires placing the Stealth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in the DRIVERS subdirectory of the installed Micro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For example, if MicroStation is installed on C:\U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Stealth 24 drivers to C:\USTATION\DRIVERS then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instructions outlined in the Stealth 24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LMODE.EXE allows selection of text modes, video emulation mod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mode frequencies.  Monitor timing information is sav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board EEPROM and is automatically loaded on powerup or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th monitors not conforming to the industry preset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can select the CUSTOM MONITOR option which allow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equencies, sync polarities, and screen centering for each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and color depth.  Please consult your monitor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capabilities of your monitor before selecting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ing.  We strongly urge that selection of monitor timings in CUS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de for all resolutions and color dep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indows 3.1 drivers are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   Color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x480      16  256  65,536  16,777,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x600      16  256  65,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x768     16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0x1024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made from v1.0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Windows drivers revamped for 16, 256 and 65k color mo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New code base establ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No 1280x960 drivers are included; there are no plans to include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DIA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ond can be reached through a number of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al Service  : Diamond Computer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130 East Arques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nnyvale, CA  94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(Main)    : (408) 736-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(TechSppt): (408) 736-2000 [M-F 6-7; Sat 8-4 Pacif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[plus 24hr automated 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(Main)      : (408) 730-5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(Support)   : (408) 773-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(to 2400)   : (408) 730-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(9600+)     : (408) 524-9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     : GO DMND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  : GO DIAM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duct names listed are trademarks or copyright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ond Computer Systems, Inc.                                 (c)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8) 736-2000                                 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