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TIL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If you already have a tile set with this file name, re-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any un-used, valid MJVGA tile set file name.  MJVG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must be named Vnn.TIS where the nn is any two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01 and 99.  Some valid names are: V01.TIS, V02.TIS, V45.T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Copy the new tile set file to your Mah Jongg -V-G-A-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select the new tile set either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MJVGA or with the "T" tile set selec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