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one intending to distribute the shareware version of Rescue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 including Shareware Vendors, BBS Sysops and Retail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areware Version of Rescu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eated by Richard Ca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.DOC file describes the only terms and conditions un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 Software, P.O. Box 3919, Merced, California 95344-1919, USA,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9) 383-9231, permit distribut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copyright 1994 by Carr Software.  All rights re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ose specifically granted by this agreement of individu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s between Carr Software and its licens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rights other than those described below are granted or impl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 Software reserves the right to revoke or change these right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notice. If you are unsure about your rights to distribute this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your responsibility to clairify those rights by contacting Car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address and phone number provid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shareware and shareware vendors and users are gran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license to distribute this shareware software,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ogram" refers to the various files that accompany this shareware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by Carr Software or its authorized agents or licensees.  All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is program have been withdrawn from shareware. 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any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You may not charge more than the equivalent of $8 US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You leave ALL files intact.  You may not modify, delete, or renam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prior consent from Carr Software.  You must only sell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version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You clearly mark your diskette and the front and back of any packag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d "shareware" and explain the concept of shareware, using word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"try-before-you-buy software" and you make these things undispu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You clearly show the name "Carr Software" on the front in any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s and outside-box packaging associated with ou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You may bundle Carr Software products with new hardware (computers,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s, etc) as long as you don't modify or delete any progra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Your rights in this license do not include any rights to sublicen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or otherwise allow any copying or distribution by any thi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the express written consent of Car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Carr Software reserves the right to revoke, modify or termin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 at any time. Upon notification of termination of this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entitled to distribute the product until the EARLIER of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notice of termination or the completion of distrib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you have in st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You will hold Carr Software, its' authors, partners, agents, contr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mployees harmless from loss, expense or damage caused by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rect use or misuse of this program or your act of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ng program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You consent to the venue for resolving any legal action regar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or license will be in either federal or state court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of California, and to service by certified mail, return 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ed, or as otherwise permitted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If you distribute this software in violation of the ter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reement, you are liable to Carr Software for damages of not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1 per copy distributed or the registration fee, whichever is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SUPPLIED "AS IS". NO WARRANTIES OF ANY KIND EXPRESS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DE AS TO IT OR ANY MEDIUM IT MAY BE ON. WE WILL PROVIDE NO REMED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DIRECT, CONSEQUENTIAL, PUNITIVE OR INCIDENTAL DAMAGES ARRISING FROM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UCH FROM NEGLIGENCE, STRICT LIABILITY, OR BREACH OF WARRAN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, EVEN AFTER NOTICE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hank you for distributing Carr Software shareware products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rm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please do not hesitate to contact us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phone numbers shown abo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