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 by Mark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 is being distributed as SHAREWARE.  You may use this progra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5 days, after which you must either register the progra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10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Ham (Iso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 Springfiel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AL 35758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the name to which you wish to have the program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me will appear on the title screen of your register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gistered version may NOT be copied or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see REGIST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write at any time to find out the latest vers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ther support.  All comments and/or sugg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OLATE.EXE  -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.DOC  -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T1.ISO - Data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T2.ISO - Data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SET3.ISO - Data File #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T4.ISO - Data Fi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ISO   - High scores  (May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modified in any manner except by the owner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n any archive created for electronic transfer 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ISOLATE (which is NOT sharewar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) has a 2 player mode and does NOT contain the "Annoy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" screen at gam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