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"HANG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MAN requires a 128K or larger IBM Personal Compute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and an 80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playing the game, place your backup copy of HANGM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, then type HANGMAN to start the ga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 will see on your screen describes how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contribution to the author of the HANGMAN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urchased this game directly from Norland Softwar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made a contribution to the author, please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press any key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ctually consists of two menus:  an 'Options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'Games Menu.'  As soon as these menus ar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can begin selecting the options you desir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which is shown in parentheses next to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NOT PROMPT YOU FOR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on the bottom half of the screen lis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for controlling musical sounds and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NGMA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) Level of Play -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) Orchestra is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) Sounds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) Time is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L" to switch from Amateur to Expert or from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O" to turn th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S" to turn other beeps and click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T" to turn the internal timer on or off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r on ("Time is Running Out")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a short period of time to gues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or phrase. The amount of time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antly adjusted to match your skill 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played HANGMAN before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at the "Amateur" skill level with the timer off ("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mportant"). In this mode the HANGMAN gam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dditional playing instruction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on the top half of the screen lists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MAN game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 Basic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 Educational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Literate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 Personalized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playing any of these games, press the lette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parentheses next to the name of the gam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t played HANGMAN before, you should start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General Instru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one of the HANGMAN games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he scaffolding for the Hangman and will display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or the hidden word or phrase.  As soon as this blank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you can begin guessing the letters in the 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:  Simply press the letter corresponding to your gue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NOT PROMPT YOU FOR YOU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function keys (located on the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your keyboard) are active at all times dur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F1"  to select a new word or phr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F2"  to display the hidden word or phr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F10" to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HANGMAN uses files on the HANGMAN disk throughout th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remove the HANGMAN disk or open the door to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t any time while playing HANG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ome computers the HANGMAN screens are difficult to rea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counter this problem, press 'M' at the Main Menu to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monochrome display.  If this procedure corrects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Ctrl-S' at the Main Menu to store monochrome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copy HANGMAN and distribute it for trial use by oth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vate, non-commercial basis.  The following 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programs and data file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grams and data files are not distributed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 fee is charged for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suggestions or criticisms, s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NORLAND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ic N. Miller - Nor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 O. Box 84499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Angeles, CA  90073-4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UTH is an interactive murder mystery.  As a game of SLEUTH begins, a mu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just been committed.  It is your job to explore the house (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on the screen), to question the houseguests for their alibis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both the murder weapon and the scene of the murder.  The challen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UTH is to solve the crime, gather all of the suspects together, and acc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uilty party before the killer gets suspicious of your investig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s you from the game.  Each game of SLEUTH is different from the la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must always explore the house fully before you can solve the mu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to make things more interesting, you can choose a 'Personalized'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llows you to populate the house with your friends and acquainta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: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MAN for the SUPERINTELLIGENT.  The traditional Hangman game with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sts.  This game provides four levels of 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Basic Hangman provides you with a secret word which you must gu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letters of the alphabet.  Your only clue is that you k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how many letters are in the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ducational Hangman.  In this variation of Hangman you no longer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etters in the word.  Your only clue is a brief defin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hich is displayed on the screen.  Ideal for building your vocabul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Literate Hangman is stocked with famous sayings and quotati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ages.  Your only clue is the author of the ph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Personalized Hangman.  If you are playing Hangman with two or mor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your own words and phrases to try to stump your fri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MAN for the SUPERINTELLIGENT is stocked with over 1000 words and phr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to provide a challenge for accomplished players.  This g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ely not for children.  Price: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IGN LANGUAGE HANGMAN.  This version of HANGMAN allows you to prac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knowledge of a foreign language.  Words and phrases can be pres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in English or in foreign translation (with clues provi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posite language).  Currently available with Spanish and French vocabul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o specify the language desired when ordering. Price: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HANGMAN.  You can create your own customized version of HANGMA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utility program which allows you to enter your own words or phr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by the HANGMAN program.  Please specify whether you need 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for English Language Hangman (HANGMAN for the SUPERINTELLIGE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HANGMAN) or the utility program for Foreign Language Hangman (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MAN; SPANISH HANGMAN).  Price: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REQUIREMENTS FOR ALL GAMES:  80-column display, one disk driv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