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OTCHA Copyright (C) 1993 Don Her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 - PUBLIC RELE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May 1993 -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fter release I noticed a problem with completing a gam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hing dangerous, just didn't display text properly or give an op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-starting.  Made other enhancements in formatting text and game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May 1993 - Fixed above bugs.  Added program enhancements such as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ed lines, better screen wipes, choice of sound options, ability t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score file.  Added a check to determine CPU in use to adjust delay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graphics and soun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0  Jun 1993 - Fine tuned CPU speed.  Added "Shareware Screen.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3.0 completed with higher levels, bonus roun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$10.00+$3.00 postage &amp; handling (you know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f disks, labels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Jun 1993 - Changed box fills to random colors.  Made the ga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tle easier, my daughter said it was too hard.  Added check to in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core disk file exists, if not, creates a new file i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It crashed the program previously.  Done alot of littl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ren't to important since I can't remembe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 Jul 1993 - Fixed reported bug that allowed you to clear the screen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.  Also added code that restricted the Meanies to the uncleared inter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Mike.  Aloha to you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3  Aug 1993 - Had to remove code that attempted to restrict Meanies to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d area(v2.2). (See above) I can't get it work correctly.  If v2.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there, get rid of it.  The Meanies ended up just staying upper left corn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ny of you programmers know of some tricks that I don't and payed att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ath class, drop me a line or something.  Anyhow, made some enhanc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creen writes and pixel checks that make the game much fas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te a demo mode which I thought was pretty nifty.  Did alot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work to make it look perty.  This was worth another release since v2.2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ying around CompuServ and I don't think it worked correctly unles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d a real easy game.  Until next time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1  Aug 1993 - Basically, a release to change the format of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n payment of $10.00 - that's ten buckaroos.  You will be provid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number which activiates the full-version.  Saves pot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nts $3.00, and saves me the hassles of mailing disks.  Also rem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code that referred to the CRT Video and re-wrote all screen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. Seems to save memory and the screen changes are nicer on the e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obably on the computer.  Touched up things all around.  Added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 for potential distributors.  I had a couple of reques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I couldn't believe it either.)  Hasta La Veg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32  Aug 1993 -  Fixed a continual bothersome screen problem.  There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ll times when it would define the wrong area for filling.  It seems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somewhat now.  You may still find a little help with comple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s faster than you suspected.  Added an option to slow down the mean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pendently of the game speed.  Game speed just basically controll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p for drawing, and didn't slow down the meanies as much as I though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.  Added some better code for the bonus round that was more accu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zapping you.  Added a NEW option that inserts "minefields"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inefields are visible to you.  This option is user selec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you register the game.  Added toggles for sound, number of meanies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fields, speeds.  You can now change these on the fly. 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samples all modes of GOTCHA in the last r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0  Sept 1993 - Added a little guy the chases you if you take too 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a level.  Worked on some of the coding that places the min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better on the screen.  FIXED a problem with resetting the scor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when resetting it, it would trash the registration file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crash the program, but you had to re-enter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after you reset the scores. Gave more levels to the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.  Added a neat little timer bar in the bonus round to war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r running low.  Touched up tidbits ever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1  Oct 1993 - Due to popular requests/complaints/suggestions I have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 the meanies/Qix to restrict themselves to the uncovered/red area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Makes the game MUCH harder.  Removed that cute little stop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y for speed adjustments, now works in the background.  That's a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