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Empire Registration &amp; Order Form (Courtesy: K. Crow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ble Soft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 89193-8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anded version of World Empire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future update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new Viabl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Empire Registration Fee................... __$25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( ) Check enclosed  ( ) Master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(if applicable)  _________________________  Ex. Dat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(if applicable)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Viable Software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fine as long as you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EGA only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World Empire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game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