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ETREX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Facetrex.ov1  Facetre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ov3  Facetre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ov5  Facetrex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FaceTrex is to push the various fa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y are placed on top of their nega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ING/SLID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tile with the walking man, is used to push the fa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positions.  You use your &lt;Arrow Keys&gt; to move the m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.  When you push a face tile, it will slid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either hits another face or the side of the game boar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have arrows on them which will re-direct the pu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the arrow is pointing.  The idea is to properl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es onto their negative images to solve ea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7 different faces which can appear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puzzles there are Green Blocks called Moving Bloc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ill not slide when pushed, they will simply move on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ion they are pushed.  These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the faces onto their negat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ny of the puzzles there are Black Grids called Ho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walls and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face has been properly pushed onto its negative imag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 moved.  It is essential that you know you will no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in placing the remaining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s to the first 5 of the 25 puzzle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 this Shareware version of FaceTrex.  You can se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&lt;O&gt;ption key and selecting &lt;Solutions&gt;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You can abort the solution while it is play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 There is at least one solution for each of the 25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 puzzle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puzzles get harder as you go along, ye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25 puzzles in any order you desire. Next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is the puzzle's status. It will say UNSOLVED until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zzle.  When a puzzle has been solved, the word UN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*SOLVED*. The number of times you have tried to solv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 is shown next to the puzzl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          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 Puzzle         :  Brings up Puzz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ry Again             :  Starts Same Puzz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Game             :  Quit FaceTr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ndo                  :  Takes Back Last Move... (P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ptions Menu      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s            FaceTre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Toggle          Turns Sound On /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au Software       Information &amp; 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utions             Solutions for Puzzl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aceTrex under Windows may cause unexpected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Trex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your friends or local BBS. If you like FaceTrex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aceTrex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gives you 25 new mind-bending puzzles with the solution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FaceTre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Members also have the option to include an extra $6.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_reg.doc file for details and register FaceTre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