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UKE2MAP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4 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2Map is a utility for displaying the maps of Apoge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 Nukem 2.  It is fully user-configurable and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provide any level of detail required.  It is NOT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uke2Map files into the same directory as Duke Nuk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place the original .ZIP file in your Duke Nuk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zip the file to the current direct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un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2MAP.EXE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2MAP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.D2M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1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2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3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4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5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6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7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8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9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A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B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C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D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E.D2M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X128.LJ4      sample printer configuration file for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X256.LJ4      sample printer configuration file for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Duke Nukem 2 directory type DUKE2MAP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ew seconds the map of level 1 should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p displayed  :  Verify that the program is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Duke Nukem 2. In particular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file NUKEM2.CMP i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ap display:  Verify that all config 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directory as Duke Nukem 2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ify that the CZONE?.D2M fil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line display i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  : arrow keys - scroll the screen throug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- toggle actor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- write map to file EP#LV#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  - load a level, enter the episod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the level (1-8)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   - toggle display between actor/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- display a very rough overview map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  (note that the map may be spl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to fit it on screen).  onc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any key to return to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: ACTOR/LEVEL- indicates if ACTOR or LEVEL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isode    - which episode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   - which level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Z         - the CZONE graphics file used on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ID       - the object ID# of the objec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,Y        - the map coordinate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File   : The maps of Duke Nukem 2 come in several differ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which are quite large, and ther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s becomes quite a challenge.  As a work-ar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save the map to a file.  It is the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imagination to figure out how to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articular printer.  If you are fortun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ccess to a HP LaserJet 4 you may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s 256X128.LJ4 and 128X256.LJ4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n a mode which will print most leve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page (although in microscopic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commands should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256X128.LJ4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 COPY 128X256.LJ4 LPT1, depending on map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EP#LV#.MAP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I haven't come up with a better solu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- Perhaps the VGA display screen could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from a graphics program to provide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vi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     : Note that although all objects only requi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position for storage, most of them appear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DISPLAY &amp;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brave of heart, you may experiment with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s.  Since I expect only the most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 to have the determination to undertake this tor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scussion is rather technical and assumes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e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  : A collection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: A single map within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ONE    : The graphics file associated with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: any single map object with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D: The 4 digit hex code that identifies a ma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bjects : the "dead" physical elements of Duke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 objects : the active critters and things; the fun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 objects are common throughout the game, and ar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onfiguration file ACTOR.D2M.  The level objects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ZONE of the current LEVEL, and therefore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for example CZONE1.D2M, CZONE2.D2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display the map data on screen it must first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more meaningful set of display characters.  The deco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ed on a set of default character mappings which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nfiguration files CZONE#.D2M and ACTOR.D2M. 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ACTO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DEFAULTS:  By default an actor object will map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whose ASCII code is the object'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An entry within the ACTOR configuration fil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or objects which match the specified range to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displa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ZON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When a configuration file is not found:  By defaul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will map to the display character whos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hen a configuration file is found:  By defaul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will appea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n entry within the appropriate CZON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ll level objects which match the specified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to the specified displa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TECHNICAL SPECIFICATION OF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configuration file is a standard ASCI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ines cannot contain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semicolon in the first character position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ny additional characters following the required data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eated as a comment.  A semicolon is not strict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dentify this text as a comment, but it is perhaps sty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 numeric values are specified in he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s not significant, although consistency improve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ll configuration files recogniz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ID BF C        ; to specify a sing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ID - obid BF C ; to specify a rang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OBID" is an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obid" is an object ID &gt;= "OB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BF"   is a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digit i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digit i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C"    is a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1000 - 1FF8 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ll objects with an object ID betwee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x) and 1FF8 (hex) as a white on blue blo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EXAMPLES/SUGGESTIONS/RECOMMENDATIONS FOR CONFIGURATION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aracter general recommendations for lev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-  insignificant background (or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 significant background, helps define look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 semi-solids, such as those that can be walked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stood upon, or to distinguish different types of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-  completely solid objects, cannot move through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the full solid block character � (219 dec) for lev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makes it more difficult to identify the actor box obje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0 dec).   Unless, of course, you change the box objec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processed sequentially - decode ranges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general and proceed to the most specific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ecodes will be overwritten by the general decod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code line of the supplied ACTOR config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freely distribute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without any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either a product of, nor supported by,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is not affilliated with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approved for any use by Apog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problems with this program, please don't bother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  72510,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01/04/94.  First release.  Works only on shareware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01/24/94.  Added support for all 4 episodes.  Changed lev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.  When writing map file to disk the display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is checked, allowing map files of on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s to be created.  Added VGA overview map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object colors so they are more distinguish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