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OGRAMMER - What's New in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save the current partially-solved cryptogram to a fi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d up again later.  To aid in using these temporary work files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ly one cryptogram in it comes up with that cryptogr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into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MER - What's New in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mouse support to permit selecting in the body of the cryp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now have drop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added to Enter Cryptogram window and CRYP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MER - What's New in V2.0 (renamed from V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, to move cursor about in CODE/PLAIN tex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pecial functions, and to move and select in scroll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mouse buttons act similar to "Return" and "Escape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inking cursor replaced with easier-to-see solid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olving tool ("Punctuation Cu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esthetic screen layout (well, *I* think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MER - What's New 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ursor bug when using F10 while on a blank field (in both CRYPT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YPT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YP2.DAT, with 9 more original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MER - What's 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etter" looking colors (no more cy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of CRYPTG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key definitions on Enter Cryptogram window (Return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now move from field to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ference tools displayed next to counter tools, eliminating need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to see frequencies, then look up frequenc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cursor instead of line cursor on trans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