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intending to distribute the shareware version of Captur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including Shareware Vendors, BBS Sysop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Version of Captur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by Richard C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file describes the only terms and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 Software, P.O. Box 3919, Merced, California 95344-1919, USA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383-9231,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4 by Carr Software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specifically granted by this agreement of individu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between Carr Software and its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ights other than those described below are granted or im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 Software reserves the right to revoke or change these righ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notice. If you are unsure about your rights to distribut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to clairify those rights by contacting Car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and phone number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 and shareware vendors and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distribute this shareware software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refers to the various files that accompany this sharewa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Carr Software or its authorized agents or licensees. 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have been withdrawn from sharewar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ay not charge more than the equivalent of $8 U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leave ALL files intact.  You may not modify, delete, or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rior consent from Carr Software.  You must only sell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clearly mark your diskette and the front and back of any packa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"shareware" and explain the concept of shareware, using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try-before-you-buy software" and you make these things undispu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clearly show the name "Carr Software" on the front in an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outside-box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may bundle Carr Software products with new hardware (comput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, etc) as long as you don't 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Your rights in this license do not include any rights to sublicen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otherwise allow any copying or distribution by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written consent of Car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arr Software reserves the right to revoke, modify or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t any time. Upon notification of termination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distribute the product until the EARLIER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notice of termination or the completion of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you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You will hold Carr Software, its' authors, partners, agents,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loyees harmless from loss, expense or damage caused b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use or misuse of this program or your act of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You consent to the venue for resolving any legal ac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license will be in either federal or state cour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California, and to service by certified mail,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, you are liable to Carr Software for damages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 per copy 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. NO WARRANTIES OF ANY KIND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S TO IT OR ANY MEDIUM IT MAY BE ON. WE WILL PROVIDE NO REMED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, CONSEQUENTIAL, PUNITIVE OR INCIDENTAL DAMAGES ARRIS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CH FROM NEGLIGENCE, STRICT LIABILITY, OR BREACH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Carr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hone numbers shown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