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A T T L E  C H A R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rs, Computer Clubs and User Groups who wish to distribut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BATTLE CHAR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BATTLE CHARGE, Gene Brown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BATTLE CHARGE. Non-ASP member vendors must request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prior to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ATTLE CHAR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</w:t>
        <w:tab/>
        <w:t>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cannot be sold as part of some other inclusiv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written agreement from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BATTLE CHAR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ust obtain permission from Gene Brow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BATTLE CHAR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ermission to distribute BATTLE CHAR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non-ASP Members) must contact Gene Brown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</w:t>
        <w:tab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of</w:t>
        <w:tab/>
        <w:t xml:space="preserve">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O Box 9453, Forestville, CT 06011-94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Please send a copy of any reviews, articles, catalo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ank you for your time, assistance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TLCH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YON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le Charge, battle, charge, two player, strategy, war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is a two-player game played with two sets of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vs. blue) neutral and charged pieces. The game ends whe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captures its opposi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two-player strategy game played on a gri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opposing (red vs. blue) neutral and charged pieces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y choosing an initial velocity for one of his piece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trajectory influenced (for a charged piece) by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other charges on the board. The motion ends following a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 with another piece. Depending on the pieces involved,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a variety of transformations between charges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a charged piece captures (collides with) it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ville, CT  0601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3) 589-6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