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B L O C K - M A 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 Doug and Larry M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: EGA/VGA (Hard Disk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Needed:    Bman1.ov0  Bman1.o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man1.ov2  Bman1.ov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a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Block-man is to reach the doorway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man must lift and place blocks which are loc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to accomplish 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pon a time, there was a kingdom named Bentangle 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Triangulos.  The king loved to play with block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introduced to them in his childhood.  When his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ss Pentagwin, came of age to marry, King Triangulo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lliant plan to select a worth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 called all the best masons to his cast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10 rooms.  Blocks were placed in each roo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ors reach the doorways, but the rooms were 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way that great ingenuity would be required 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man, a commoner in Bentangle, was in love with th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 went to the castle to win her hand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very first room, Block-man became overwhel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ahead of him.  Maybe you can help Block-m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hallenge and meet his tru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J  Type the letter of the level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vels are sequential. Therefore to reach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first solve leve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6  Type the number of the ski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Type 'V' to view the IQ chart which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Block-Man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Type 'S' to switch the soun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Type 'X' to exit Block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Type '?' to view instru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BLOCK-MAN turns left and then attempts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BLOCK-MAN turns right and then attempts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  BLOCK-MAN attempts to climb up on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/DROP   If BLOCK-MAN is not already holding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ill attempt to pick one up in front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LOCK-MAN is already holding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ill attempt to drop it in front of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&lt;?&gt;  Display the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&lt;X&gt; 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KEY: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EFT    SHIFT    BLOCK-MAN turns left and moves left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IGHT   SHIFT    BLOCK-MAN turns right and moves right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CLIMB   SHIFT    BLOCK-MAN climbs up as many blocks a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     U      Undoe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         ESCAPE   Clears screen in case your boss c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S      Toggle sound betwee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     R      Re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P      Sends current screen to a file (BMAN.OUT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ting Block-Man, just type 'PRINT BMAN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advanced commands are only for convenience. 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that are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lock-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loc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lock-man for $14.00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, has all the solution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13 new mind-bending levels.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puzzles, for and extra $6.00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man Construction Kit, which allows you to create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zzles for your friends and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4.00 registration of Block-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Disk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an_reg.doc file for details and register Block-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