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Welcome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nvasion of the Mutant Space Bats of Doom,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op Software. You should hav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S.EXE         INFO.EXE         BATS.DOC        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.DAT         FILE_ID.DIZ      VENDER.DOC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I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contact us to receive the complete BAT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hare BATS.ZIP by giving it to your friends and uploa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vorite BBS. For information about other types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ATS.KEY, BATS.JOY, BATS.TOP, and BATS.SET are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or configure the game. You should not distribute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've been passed along to you, delete them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Shareware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play Shareware and never register. That's why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** to be the exception to the rule. Make a differenc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Game Requirements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ns under DOS on a PC compatible. It should be a fast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a 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: 550K of free memory is required to run the game with digital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K is required to run it without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The game runs under EGA or VGA, but VGA user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: The game supports music and digital sound-effects on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. No setup is necessary. If you run into problems, try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SOUND under the SOUND menu, and if there are still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C SPEAKER instead of SOUND CARD (also in the SOUND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Starting the Game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game by typing BATS at the DOS prompt (running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recommended). You will see the Quick Start directions-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ed. Then you may watch the slide-show- it will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time with the music. To speed it up, press SPAC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t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the slide-show from running each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S (for example if you've already seen it), toggle the INTRO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THER menu (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Using The Menus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UP-ARROW and DOWN-ARROW, and press EN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. When you are in a sub-menu you can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MAIN MENU or by pressing Esc. Pressing Esc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choosing QUIT. If a mouse is attached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move the cursor, and you can click to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Control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board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Move ship (up, down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 Fire guns (press repeatedly, or hold for auto-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   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 Abort game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S menu, you can change these keys by choos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to play using a mouse choose MOUSE, or JOYSTICK for joysti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oice is grey, then the mouse driver or joystick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choose JOYSTICK you will go to CALIBR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rim settings on your joystick, or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, or find that the joystick is being weird, you should CALIB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Your Choices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your choices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        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      Toggles between 1 or 2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   Allows you to choose between keyboard, mouse,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       Allows you to select sound elements and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        Gives playing hints- including some not describ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:        Allows you to toggle the intro on and off, and see or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igh sc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Playing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major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y Alive! Use evasive maneuvers to avoid Space Bats and their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liminate Space Bats! Fire your guns with careful timing t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ower Up! Many Space Bats carry power-crystals with them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such a Space Bat its power crystal will pop out. Grab it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ves 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killed enough, you can survive the entire onsla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Space Bats of Doom and become Earth's greatest hero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ward for do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Power Crystals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o doing well in Space Bats is to catch power crystal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rystal improves your ship in a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:  Makes your shot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:    Alternately makes your shot-spread wider or enables another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:   Makes everything except your ship go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:  Turns all your enabled guns into MEGA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: Collect six of these to gain a fre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tch a crystal, your ship will sparkle, and the window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ll display the effect of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The Bonus Rounds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like you often wish to test their shooting skills in non-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us board contains four large bars, each highligh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. Shoot each target orb when it is over the bar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color. For example, shoot the red orb when it is fly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bar. Higher bars are worth more points. If you do well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ward. Each bonus round is different-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Free Ship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free ship every time you reach the score shown in purp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core. You also get a free ship each time you collec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crystals. In a two-player game, both players get a free sh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urple cyrstals ar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 Level 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make it up to Level 2 you have the option of starting new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level. Press TAB when the cursor is next to PLAY to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PLAY (LEV 2)". This means you'll start at Level 2. The same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3... but remember you must reach a level at least onc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the the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Credit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ion of the Mutant Space Bats of Doom was created by Mike P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ing) and Dave Cockerill (artwork). Assisting u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 of Invisible Elves, and a Gnom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relate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Pop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ts, Mutant Space Bats, and Invasion of the Mutant Space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are trademarks of P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us with any comments, questions,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il: (408) 450-3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460,2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Notice 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ance computer animator-artis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Dave Cockerill at (415) 949-0818 for inf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Software is interested in considering various game related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platforms, game design, artwork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(408) 450-3022 o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The End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