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WARS - Copyright 1993 - Jeff Freem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ollowing information and send it with $15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23 Mixon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X  7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Address: (optional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ling Addres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your City, State/Province and ZIP/postal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pecify if the above is NOT a U.S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